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2288194421"/>
            <w:bookmarkStart w:id="7" w:name="__Fieldmark__0_228819442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2288194421"/>
            <w:bookmarkStart w:id="9" w:name="__Fieldmark__1_228819442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2288194421"/>
            <w:bookmarkStart w:id="11" w:name="__Fieldmark__2_228819442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2288194421"/>
            <w:bookmarkStart w:id="13" w:name="__Fieldmark__3_228819442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2288194421"/>
            <w:bookmarkStart w:id="15" w:name="__Fieldmark__4_228819442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2288194421"/>
            <w:bookmarkStart w:id="17" w:name="__Fieldmark__5_228819442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2288194421"/>
            <w:bookmarkStart w:id="19" w:name="__Fieldmark__6_228819442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2288194421"/>
            <w:bookmarkStart w:id="21" w:name="__Fieldmark__7_228819442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2288194421"/>
            <w:bookmarkStart w:id="23" w:name="__Fieldmark__8_228819442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